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ОЛОКОНЦЕВ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 «29» марта  2024 года     № 242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с. Толоконцево    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проекте решения Совета Толоконцевского сельского поселения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«Об исполнении бюджета поселения за 2023 год»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Утвердить отчет об исполнении бюджета поселения за 2023 год по доходам в сумме 4 917 644,70 рублей, по расходам в сумме </w:t>
      </w:r>
      <w:r>
        <w:rPr>
          <w:sz w:val="24"/>
          <w:szCs w:val="24"/>
        </w:rPr>
        <w:t>4 749 196,58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лей с превышением доходов над расходами (профицит бюджета поселения) в сумме </w:t>
      </w:r>
      <w:r>
        <w:rPr>
          <w:sz w:val="24"/>
          <w:szCs w:val="24"/>
        </w:rPr>
        <w:t>168 448,12 рублей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Утвердить исполнение п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ходам бюджета поселения по кодам классификации доходов бюджета за 2023 год, согласно приложению №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разделам и подразделам классификации расходов бюджета за 2023 год, согласно приложению № 2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ходам бюджета поселения по ведомственной структуре расходов бюджета за 2023 год, согласно приложению № 4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чникам финансирования дефицита бюджета поселения по кодам классификации источников финансирования дефицита бюджета за 2023 год, согласно приложению № 5 к настоящему Решению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3. Утверд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Толоконцевского сельского поселения Крутинского муниципального района Омской области за 2023 год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чет об использовании бюджетных ассигнований дорожного фонда Толоконцевского сельского поселения за 2023 год согласно приложению № 7 к настоящему Решению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атья 4.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(обнародованию) в соответствии с п. 4 ст. 37 Устава Толоконцевского сельского поселе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Глава Толоконцевского сельского поселения </w:t>
        <w:tab/>
        <w:tab/>
        <w:tab/>
        <w:tab/>
        <w:t xml:space="preserve">           Н.Н.Гранич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55:00Z</dcterms:created>
  <dc:creator>CLR</dc:creator>
  <dc:description/>
  <cp:keywords/>
  <dc:language>en-US</dc:language>
  <cp:lastModifiedBy>Вера Андреевна</cp:lastModifiedBy>
  <cp:lastPrinted>2018-05-10T09:44:00Z</cp:lastPrinted>
  <dcterms:modified xsi:type="dcterms:W3CDTF">2024-03-28T06:01:00Z</dcterms:modified>
  <cp:revision>266</cp:revision>
  <dc:subject/>
  <dc:title/>
</cp:coreProperties>
</file>