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постановление  № 101 от 10.10.2013 года  «Устойчивое развитие территории Толоконцевского сельского поселения Крутинского муниципального района Омской области»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«29 » марта 2024 года  № 2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Толоконце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Толоконце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Толоконце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 развитие экономического потенциала Толоконцевского сельского поселения;</w:t>
      </w:r>
    </w:p>
    <w:p>
      <w:pPr>
        <w:pStyle w:val="Normal"/>
        <w:ind w:firstLine="708"/>
        <w:jc w:val="both"/>
        <w:rPr/>
      </w:pPr>
      <w:r>
        <w:rPr/>
        <w:t>3)совершенствование отношений в сфере использования и охраны земель Толоконц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 увеличение доходов бюджета Толоконце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Толоконце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Толоконцевского сельского поселения</w:t>
      </w:r>
    </w:p>
    <w:p>
      <w:pPr>
        <w:pStyle w:val="Normal"/>
        <w:ind w:firstLine="708"/>
        <w:jc w:val="both"/>
        <w:rPr/>
      </w:pPr>
      <w:r>
        <w:rPr/>
        <w:t>3)совершенствование отношений в сфере использования и охраны земель Толоконцевского сельского поселения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Изменения муниципальной программы связаны с увеличением бюджетных ассигнований на реализация инициативных проектов в сфере формирования комфортной городской среды</w:t>
      </w:r>
    </w:p>
    <w:p>
      <w:pPr>
        <w:pStyle w:val="Normal"/>
        <w:ind w:firstLine="708"/>
        <w:jc w:val="both"/>
        <w:rPr/>
      </w:pPr>
      <w:r>
        <w:rPr/>
        <w:t xml:space="preserve">Внесенные изменения  муниципальной программы не 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Normal"/>
        <w:ind w:firstLine="708"/>
        <w:jc w:val="both"/>
        <w:rPr/>
      </w:pPr>
      <w:r>
        <w:rPr/>
        <w:t>Финансово-экономическое обоснование предлагаемых изменений муниципальной программы прилаг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 xml:space="preserve">к пояснительной записке к постановлению </w:t>
            </w:r>
            <w:r>
              <w:rPr>
                <w:b w:val="false"/>
                <w:sz w:val="26"/>
                <w:szCs w:val="26"/>
              </w:rPr>
              <w:t>от «29 » марта 2024 года  № 2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 от 10 октября 2013 года № 101 «Об утверждении муниципальной программы «Устойчивое развитие территории Толоконцевского сельского поселения Крутинского муниципального района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Омской области»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Толоконце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Толоконце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Толоконце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shd w:fill="FFFFFF" w:val="clear"/>
        <w:snapToGrid w:val="false"/>
        <w:jc w:val="both"/>
        <w:rPr/>
      </w:pPr>
      <w:r>
        <w:rPr/>
        <w:t>Общий объем средств, предусмотренных на финансирование программы, составляет</w:t>
      </w:r>
    </w:p>
    <w:p>
      <w:pPr>
        <w:pStyle w:val="Normal"/>
        <w:shd w:fill="FFFFFF" w:val="clear"/>
        <w:snapToGrid w:val="false"/>
        <w:jc w:val="both"/>
        <w:rPr/>
      </w:pPr>
      <w:r>
        <w:rPr/>
        <w:t>19 776 915,88  рублей, в том числе по годам: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0 год – 2 580 452,95 рублей,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1 год – 3 378 335,91 рублей;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2 год – 3 315 173,58 рублей;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3 год – 4 866 905,00 рублей;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4 год – 3 360 834,04 рублей.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5 год – 1 162 226,40 рублей;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6 год – 1 112 988,00 рублей;</w:t>
      </w:r>
    </w:p>
    <w:p>
      <w:pPr>
        <w:pStyle w:val="Normal"/>
        <w:shd w:fill="FFFFFF" w:val="clear"/>
        <w:snapToGrid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Изменения муниципальной программы связаны с увеличением бюджетных ассигнований на выплату премии.</w:t>
      </w:r>
      <w:r>
        <w:rPr/>
        <w:t xml:space="preserve"> Внесенные изменения  муниципальной программы не 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 Знак Знак Знак Знак Знак Знак Знак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24-01-30T15:28:00Z</cp:lastPrinted>
  <dcterms:modified xsi:type="dcterms:W3CDTF">2024-03-29T05:09:00Z</dcterms:modified>
  <cp:revision>221</cp:revision>
  <dc:subject/>
  <dc:title>ПОЯСНИТЕЛЬНАЯ ЗАПИСКА</dc:title>
</cp:coreProperties>
</file>