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rFonts w:cs="Arial"/>
          <w:b/>
          <w:sz w:val="32"/>
          <w:szCs w:val="32"/>
        </w:rPr>
        <w:t>АДМИНИСТРАЦИЯ ТОЛОКОНЦЕВСКОГО СЕЛЬСКОГО ПОСЕЛЕНИЯ КРУТИНСКОГО МУНИЦИПАЛЬНОГО РАЙОНА 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от «30 » июля 2024 года  № 54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с. Толоконцев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дминистрации Толоконцевского сель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еления № 101 от 10.10.2013 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«Устойчивое развитие территории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Толоконцевского сельского поселения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Крутинского муниципального района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руководствуясь Порядком принятия решений о разработке муниципальных программ Толоконцевского сельского поселения Крутинского муниципального района Омской области, их формирования и реализации, Уставом Администрации Толоконцевского сельского поселения, постановляю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Приложение № 1  к постановлению № 101 от 10.10.2013 года </w:t>
      </w:r>
      <w:r>
        <w:rPr>
          <w:bCs/>
          <w:sz w:val="26"/>
          <w:szCs w:val="26"/>
        </w:rPr>
        <w:t>«Устойчивое развитие территории  Толоконцевского сельского поселения Крутинского муниципального района Омской области»  паспорт муниципальной программы изложить в следующий реда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Структуру муниципальной программы Администрации Толоконцевского сельского  </w:t>
      </w:r>
      <w:r>
        <w:rPr>
          <w:bCs/>
          <w:sz w:val="26"/>
          <w:szCs w:val="26"/>
        </w:rPr>
        <w:t>«Устойчивое развитие территории  Толоконцевского сельского поселения Крутинского муниципального района Омской области»  изложить в новой редакции,  согласно приложению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 Контроль исполнения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Толоконцевского сельского поселения</w:t>
        <w:tab/>
        <w:t xml:space="preserve">                     </w:t>
        <w:tab/>
        <w:t xml:space="preserve">Н.Н. Граничева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олоконцевского сельского поселения</w:t>
      </w:r>
    </w:p>
    <w:p>
      <w:pPr>
        <w:pStyle w:val="Normal"/>
        <w:jc w:val="right"/>
        <w:rPr/>
      </w:pPr>
      <w:r>
        <w:rPr/>
        <w:t>Крутин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от «30 » июля 2024 года  № 54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СТОЙЧИВОЕ РАЗВИТИЕ ТЕРРИТОРИИ ТОЛОКОНЦЕВСКОГО СЕЛЬСКОГО ПОСЕЛЕНИЯ  КРУТ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18"/>
      </w:tblGrid>
      <w:tr>
        <w:trPr>
          <w:trHeight w:val="10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Толоконцев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Толоконцев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Толоконцев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олоконцевского сельского поселения Крутинского муниципального района Омской области</w:t>
              <w:b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Толоконцев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Толоконц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Толоконце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совершенствование отношений в сфере использования и охраны земель Толоконцевского сельского поселения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Толоконце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Толоконцев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«Совершенствование отношений в сфере использования и охраны земель Толоконцевского сельского поселения»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щий объем финансирования муниципальной программы составляет 19 945 112,01 рублей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0 год –  2 580 452,95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1 год –  3 378 335,9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2 год – 3 315 173,58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3 год –  4 866 905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4 год – 3 529 030,1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5 год – 1 162 226,4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26 год – 1 112 988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в том числе средств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бюджета поселения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0 год –  61 907,23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1 год – 695 193,1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2 год – 531 626,0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3 год – 561 589,04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4 год – 690 818,0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5 год – 604 817,00 рублей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-2026 год – 553 411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йонного бюджет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 2020 год – 2 464 569,97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1 год -  1 779 089,1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2 год – 2 676 076,51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3 год –4 235 597,95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4 год –2 787 124,1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5 год – 501 059,4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2026 год – 497 873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3) област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</w:t>
            </w:r>
            <w:r>
              <w:rPr/>
              <w:t>- 2020 год – 53 975,7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2021 год – 904 053,63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2 год – 107 471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3 год – 69 718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4 год – 51 088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2025 год – 56 350,00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-2026 год – 61 704,00 рубле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высить эффективность деятельности администрации Толоконцевского сель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улучшить благоустройство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создать дополнительные рабочие мест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здать условия для обеспечения жителей поселения услугами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) создать условия для занятий населения физической культурой и массовым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) обеспечить первичные меры пожарной безопасности в границах населенных пун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) создать условия для развития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) улучшить состояние дорог общего пользования местного зна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) обеспечить стабильность рынка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0) </w:t>
            </w:r>
            <w:r>
              <w:rPr>
                <w:rFonts w:cs="Calibri"/>
              </w:rPr>
              <w:t>обеспечение организации использования и охраны земел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/>
              </w:rPr>
              <w:t>11) рациональное использование зем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2">
    <w:name w:val=" Знак Знак Знак Знак Знак Знак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4-01-09T16:58:00Z</cp:lastPrinted>
  <dcterms:modified xsi:type="dcterms:W3CDTF">2024-07-30T05:27:00Z</dcterms:modified>
  <cp:revision>321</cp:revision>
  <dc:subject/>
  <dc:title>АДМИНИСТРАЦИЯ ЯМАНСКОГО СЕЛЬСКОГО ПОСЕЛЕНИЯ КРУТИНСКОГО МУНИЦИПАЛЬНОГО РАЙОНА</dc:title>
</cp:coreProperties>
</file>