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КЛЮЧ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оянного комитета по бюджету и экономическому развитию территории Толоконцевского сельского поселения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годовой отчет об исполнении бюджета Толоконцевского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ельского поселения за 2023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от 15 апреля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бюджета Толоконцевского сельского поселения за 2023 год осуществлялось в соответствии с параметрами, утвержденными решением сессии Совета Толоконцевского сельского поселения № 157 от «16» декабря 2022 года «О бюджете поселения на 2023 год и на плановый период 2024 и 2025 годов», с учетом внесенных в течение года измен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поселения за 2023 год исполн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доходам – в сумме </w:t>
      </w:r>
      <w:r>
        <w:rPr>
          <w:b/>
          <w:sz w:val="28"/>
          <w:szCs w:val="28"/>
        </w:rPr>
        <w:t>4 917 644,70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рублей или 100,44 % к уточненной бюджетной росписи отчетного периода в сумме 4 896 251,93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расходам – в сумме </w:t>
      </w:r>
      <w:r>
        <w:rPr>
          <w:b/>
          <w:sz w:val="28"/>
          <w:szCs w:val="28"/>
        </w:rPr>
        <w:t xml:space="preserve">4 749 196,58 </w:t>
      </w:r>
      <w:r>
        <w:rPr>
          <w:sz w:val="28"/>
          <w:szCs w:val="28"/>
        </w:rPr>
        <w:t>рублей или  97,58 % к уточненной бюджетной росписи отчетного периода в сумме 4 866 905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змер профицита бюджета поселения за 2023 год </w:t>
      </w:r>
      <w:r>
        <w:rPr>
          <w:b/>
          <w:sz w:val="28"/>
          <w:szCs w:val="28"/>
        </w:rPr>
        <w:t>168 448,12</w:t>
      </w:r>
      <w:r>
        <w:rPr>
          <w:sz w:val="28"/>
          <w:szCs w:val="28"/>
        </w:rPr>
        <w:t xml:space="preserve"> рублей 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б исполнении бюджета поселения за 2023 год соответствует бюджетному кодексу Российской Федерации (далее – БК РФ), положению «О бюджетном процессе в Толоконцевском сельском поселении» (далее - Положение). Согласно ст.272 БК РФ, ст.24 Положения, годовой отчет соответствует структуре бюджетной классификации, которые применялись при утверждении бюджета поселения,  Исполнение бюджета поселения  утверждается согласно отчету об исполнении бюджета поселения по доходам и расходам, источникам финансирования за 2023 год, приложениям № 1, № 2, № 3, № 4, № 5, № 6, № 7,  № 8, № 9, В связи с чем, годовой отчет об исполнении бюджета Толоконцевского сельского поселения за 2023 год рекомендуется вынести на рассмотрение Совета Толоконце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тета:                                      Хиневич Л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 комитета:                                                  Белова Н.М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>
          <w:sz w:val="28"/>
          <w:szCs w:val="28"/>
        </w:rPr>
        <w:t>Козлова О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20:00Z</dcterms:created>
  <dc:creator>Admin</dc:creator>
  <dc:description/>
  <cp:keywords/>
  <dc:language>en-US</dc:language>
  <cp:lastModifiedBy>Вера Андреевна</cp:lastModifiedBy>
  <cp:lastPrinted>2018-06-05T10:55:00Z</cp:lastPrinted>
  <dcterms:modified xsi:type="dcterms:W3CDTF">2024-03-28T09:39:00Z</dcterms:modified>
  <cp:revision>56</cp:revision>
  <dc:subject/>
  <dc:title>ЗАКЛЮЧЕНИЕ</dc:title>
</cp:coreProperties>
</file>