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ОЛОКОНЦЕВСКОГО СЕЛЬСКОГО ПОСЕЛЕНИ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от  «27» апреля  2024 года     №  249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с. Толоконцево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«Об исполнении бюджета поселения за 2023 год»</w:t>
      </w:r>
    </w:p>
    <w:p>
      <w:pPr>
        <w:pStyle w:val="Normal"/>
        <w:widowControl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Утвердить отчет об исполнении бюджета поселения за 2023 год по доходам в сумме 4 917 644,70 рублей, по расходам в сумме </w:t>
      </w:r>
      <w:r>
        <w:rPr>
          <w:sz w:val="24"/>
          <w:szCs w:val="24"/>
        </w:rPr>
        <w:t>4 749 196,58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рублей с превышением доходов над расходами (профицит бюджета поселения) в сумме </w:t>
      </w:r>
      <w:r>
        <w:rPr>
          <w:sz w:val="24"/>
          <w:szCs w:val="24"/>
        </w:rPr>
        <w:t>168 448,12 рублей</w:t>
      </w:r>
      <w:r>
        <w:rPr>
          <w:sz w:val="26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.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sz w:val="24"/>
          <w:szCs w:val="24"/>
        </w:rPr>
        <w:t>Утвердить исполнение п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ходам бюджета поселения по кодам классификации доходов бюджета за 2023 год, согласно приложению № 1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ходам бюджета поселения по разделам и подразделам классификации расходов бюджета за 2023 год, согласно приложению № 2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сходам бюджета поселения по ведомственной структуре расходов бюджета за 2023 год, согласно приложению № 4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точникам финансирования дефицита бюджета поселения по кодам классификации источников финансирования дефицита бюджета за 2023 год, согласно приложению № 5 к настоящему Решению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тья 3. Утверд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чет об использовании резервного фонда Администрации Толоконцевского сельского поселения Крутинского муниципального района Омской области за 2023 год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чет об использовании бюджетных ассигнований дорожного фонда Толоконцевского сельского поселения за 2023 год согласно приложению № 7 к настоящему Решению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татья 4.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публикованию (обнародованию) в соответствии с п. 4 ст. 37 Устава Толоконцевского сельского поселения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Глава Толоконцевского сельского поселения </w:t>
        <w:tab/>
        <w:tab/>
        <w:tab/>
        <w:tab/>
        <w:t xml:space="preserve">           Н.Н.Гранич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4:55:00Z</dcterms:created>
  <dc:creator>CLR</dc:creator>
  <dc:description/>
  <cp:keywords/>
  <dc:language>en-US</dc:language>
  <cp:lastModifiedBy>Вера Андреевна</cp:lastModifiedBy>
  <cp:lastPrinted>2024-04-22T14:38:00Z</cp:lastPrinted>
  <dcterms:modified xsi:type="dcterms:W3CDTF">2024-04-25T10:04:00Z</dcterms:modified>
  <cp:revision>270</cp:revision>
  <dc:subject/>
  <dc:title/>
</cp:coreProperties>
</file>