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дминистрация                                             Постоянный комитет по бюджет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оконцевского сельского                                  и экономическому развит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поселения Крутинского                                      территории поселения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муниципального района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м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646144 с.Толоконцев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ул. Зеленая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тел. 36-16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-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z w:val="24"/>
          <w:szCs w:val="24"/>
          <w:lang w:val="en-US"/>
        </w:rPr>
        <w:t>il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>admtol</w:t>
      </w:r>
      <w:r>
        <w:rPr>
          <w:rFonts w:cs="Arial" w:ascii="Arial" w:hAnsi="Arial"/>
          <w:sz w:val="24"/>
          <w:szCs w:val="24"/>
        </w:rPr>
        <w:t>_646144@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5  марта  2024г. № 8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ставляем на рассмотрение проект решения «Об исполнении  бюджета  Толоконцевского  сельского поселения за 2023 год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кого поселения                                                   Н.Н.Граничева</w:t>
      </w:r>
    </w:p>
    <w:p>
      <w:pPr>
        <w:pStyle w:val="Normal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дминистрация                                        Совет Толоконцев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локонцевского сельского                             сельского 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поселения Крутинского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муниципального района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м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646144 с.Толоконцев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ул. Зеленая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тел. 36-16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-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z w:val="24"/>
          <w:szCs w:val="24"/>
          <w:lang w:val="en-US"/>
        </w:rPr>
        <w:t>il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>admtol</w:t>
      </w:r>
      <w:r>
        <w:rPr>
          <w:rFonts w:cs="Arial" w:ascii="Arial" w:hAnsi="Arial"/>
          <w:sz w:val="24"/>
          <w:szCs w:val="24"/>
        </w:rPr>
        <w:t>_646144@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5 марта   2024г. № 8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ем  на рассмотрение проект решения «Об исполнении бюджета  сельского поселения за 2023 год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кого поселения                                          Граничева Н.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3:21:00Z</dcterms:created>
  <dc:creator> Пользователь</dc:creator>
  <dc:description/>
  <cp:keywords/>
  <dc:language>en-US</dc:language>
  <cp:lastModifiedBy>Вера Андреевна</cp:lastModifiedBy>
  <cp:lastPrinted>2016-03-11T11:30:00Z</cp:lastPrinted>
  <dcterms:modified xsi:type="dcterms:W3CDTF">2024-04-24T09:32:00Z</dcterms:modified>
  <cp:revision>56</cp:revision>
  <dc:subject/>
  <dc:title>                           Постоянный комитет по</dc:title>
</cp:coreProperties>
</file>