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ОВЕТ ТОЛОКОНЦЕВСКОГО СЕЛЬСКОГО ПОСЕЛЕНИЯ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(52-я сессия четвертого созыва)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от «27» апреля  2024 года  № 250 </w:t>
      </w:r>
    </w:p>
    <w:p>
      <w:pPr>
        <w:pStyle w:val="Heading"/>
        <w:jc w:val="both"/>
        <w:rPr/>
      </w:pPr>
      <w:r>
        <w:rPr>
          <w:szCs w:val="28"/>
        </w:rPr>
        <w:t>с. Толоконц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 xml:space="preserve">Толоконц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за первый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бюджета Толоконцевского сельского поселения за первый квартал 2024 года осуществлялось в соответствии с решением Толоконцевского сельского поселения от 15.12.2023 года № 227 «О бюджете поселения на 2024 год и на плановый период 2025 и 2026 годов» с изменениями и дополнениям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доходов бюджета сельского поселения за первый квартал 2024 года  в соответствии с классификацией доходов бюджетов Российской Федерации исполнены в сумме 944 587,82 рубля или 23,3 %  к уточненному годовому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логовых и неналоговых доходов поступило 163 116,50 рублей или 25,33 % к плану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сельского поселения в соответствии с классификацией расходов бюджетов Российской Федерации исполнены в сумме 736 350,06 рублей или 17,81%  к уточненному годов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поселения равен 208 237,7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отчет об исполнении бюджета Толоконцевского сельского поселения за первый квартал 2024 года и на основании статьи 59 Устава Толоконцевского сельского поселения Крутинского муниципального района Ом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ТОЛОКОНЦЕ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нять к сведению информацию об исполнении бюджета Толоконцевского сельского поселения за первый квартал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нное  решение подлежит обнародованию согласно статье 37 Устава Толоконцевского сельского поселения Крут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Глава Толоконцевского </w:t>
      </w:r>
    </w:p>
    <w:p>
      <w:pPr>
        <w:pStyle w:val="Heading"/>
        <w:jc w:val="both"/>
        <w:rPr/>
      </w:pPr>
      <w:r>
        <w:rPr>
          <w:szCs w:val="28"/>
        </w:rPr>
        <w:t>сельского поселения                                             Н.Н. Гранич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5:00Z</dcterms:created>
  <dc:creator>Юрист</dc:creator>
  <dc:description/>
  <cp:keywords/>
  <dc:language>en-US</dc:language>
  <cp:lastModifiedBy>Вера Андреевна</cp:lastModifiedBy>
  <cp:lastPrinted>2024-04-22T14:33:00Z</cp:lastPrinted>
  <dcterms:modified xsi:type="dcterms:W3CDTF">2024-04-25T10:07:00Z</dcterms:modified>
  <cp:revision>156</cp:revision>
  <dc:subject/>
  <dc:title>                                                                                                                   проект</dc:title>
</cp:coreProperties>
</file>